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y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БЧ от 22.12.2017 № 1305 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aps/>
          <w:color w:val="111111"/>
          <w:sz w:val="51"/>
          <w:szCs w:val="51"/>
        </w:rPr>
        <w:tab/>
      </w:r>
      <w:r>
        <w:rPr/>
        <w:t>1. В связи с предстоящим повышением тарифов на перевозки грузов и отменой постановления Минэкономики от 23.04.2013 № 26:</w:t>
      </w:r>
    </w:p>
    <w:p>
      <w:pPr>
        <w:pStyle w:val="Normal"/>
        <w:ind w:firstLine="708"/>
        <w:jc w:val="both"/>
        <w:rPr/>
      </w:pPr>
      <w:r>
        <w:rPr/>
        <w:t>пролонгировать с 01.01.2018 до отмены коэффициенты, фиксированные тарифы, установленные постоянно действующей комиссии по тарифным вопросам Белорусской железной дороги со сроком действия по 31.12.2017 на перевозки грузов, исчисляемые в соответствии с постановлением Минэкономики от 23.04.2013 № 26;</w:t>
      </w:r>
    </w:p>
    <w:p>
      <w:pPr>
        <w:pStyle w:val="Normal"/>
        <w:ind w:firstLine="708"/>
        <w:jc w:val="both"/>
        <w:rPr/>
      </w:pPr>
      <w:r>
        <w:rPr/>
        <w:t>признать утратившим силу с 01.01.2018 приказ заместителя Начальника Белорусской железной дороги от 12.12.2017 № 1251 НЗ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04:00Z</dcterms:created>
  <dc:creator>Semen</dc:creator>
  <dc:description/>
  <cp:keywords/>
  <dc:language>en-US</dc:language>
  <cp:lastModifiedBy>Semen</cp:lastModifiedBy>
  <dcterms:modified xsi:type="dcterms:W3CDTF">2017-12-26T12:18:00Z</dcterms:modified>
  <cp:revision>3</cp:revision>
  <dc:subject/>
  <dc:title>ВЫПИСКА ИЗ ПРИКАЗА ОТ 22</dc:title>
</cp:coreProperties>
</file>